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sk-utility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Projek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O Proje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Le pro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et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2017 GNOME </w:t>
      </w:r>
      <w:r>
        <w:rPr>
          <w:rFonts w:ascii="Arial" w:hAnsi="Arial" w:cs="Arial"/>
          <w:color w:val="000000"/>
          <w:sz w:val="20"/>
          <w:szCs w:val="20"/>
          <w:shd w:fill="FFFFFF" w:val="clear"/>
        </w:rPr>
        <w:t>项目</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 жобас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El proyec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Das GNOME-Projek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A GNOME projekt\n"</w:t>
      </w:r>
    </w:p>
    <w:p>
      <w:pPr>
        <w:pStyle w:val="Normal"/>
        <w:spacing w:lineRule="exact" w:line="420"/>
        <w:rPr/>
      </w:pPr>
      <w:r>
        <w:rPr>
          <w:rFonts w:cs="Arial" w:ascii="Arial" w:hAnsi="Arial"/>
          <w:color w:val="000000"/>
          <w:sz w:val="20"/>
          <w:szCs w:val="20"/>
          <w:shd w:fill="FFFFFF" w:val="clear"/>
        </w:rPr>
        <w:t>Copyright © 2009, 2010, 2012, 2013, 2014 gnome-disk-utility This file is distributed under the same license as the gnome-disk-utility package. Tiago Santos &lt;;tiagofsantos81@sapo.pt&gt;;, 2014 - 2016. António Lima &lt;;amrlima@gmail.com&gt;;, 2009, 2010, 2012, 2013,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David Zeuth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n"</w:t>
      </w:r>
    </w:p>
    <w:p>
      <w:pPr>
        <w:pStyle w:val="Normal"/>
        <w:spacing w:lineRule="exact" w:line="420"/>
        <w:rPr/>
      </w:pPr>
      <w:r>
        <w:rPr>
          <w:rFonts w:cs="Arial" w:ascii="Arial" w:hAnsi="Arial"/>
          <w:color w:val="000000"/>
          <w:sz w:val="20"/>
          <w:szCs w:val="20"/>
          <w:shd w:fill="FFFFFF" w:val="clear"/>
        </w:rPr>
        <w:t xml:space="preserve">Copyright © 2008-2013 David Zeuthen" msgstr "" </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w:t>
      </w:r>
      <w:r>
        <w:rPr>
          <w:rFonts w:ascii="Khmer UI" w:hAnsi="Khmer UI" w:cs="Khmer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Red Hat, Inc.\n</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 </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 Lü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disk-utility's COPYRIGHT HOLDER This file is distributed under the same license as the gnome-disk-utility package. Fabio Tomat &lt;;f.t.public@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disk-utility package. Peter Mráz &lt;;etkinator@gmail.com&gt;;, 2011, 2012. Pavol Klačanský &lt;;pavol@klacansky.com&gt;;, 2013. Dušan Kazik &lt;;prescott66@gmail.com&gt;;, 2012, 2015.</w:t>
      </w:r>
    </w:p>
    <w:p>
      <w:pPr>
        <w:pStyle w:val="Normal"/>
        <w:spacing w:lineRule="exact" w:line="420"/>
        <w:rPr/>
      </w:pPr>
      <w:r>
        <w:rPr>
          <w:rFonts w:cs="Arial" w:ascii="Arial" w:hAnsi="Arial"/>
          <w:color w:val="000000"/>
          <w:sz w:val="20"/>
          <w:szCs w:val="20"/>
          <w:shd w:fill="FFFFFF" w:val="clear"/>
        </w:rPr>
        <w:t>Copyright (C) 2011,2012 Swecha Telugu Localisation Team &lt;;localisation@swecha.net&gt;;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isk-utility's COPYRIGHT HOLDER This file is distributed under the same license as the gnome-disk-utility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nchpad Contributo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isk-utility package. Baptiste DARTHENAY &lt;;bapdarth@yahoo·fr&gt;;, 2012. Daniel PUENTES &lt;;blatberk@openmailbox.org&gt;;, 2015. Kristjan SCHMIDT &lt;;kristjan.schmidt@google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gnome-disk-utility copyright holde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This file is distributed under the same license as the gnome-disk-utility package. Sira Nokyoongtong &lt;;gumaraa@gmail.com&gt;;, 2010. Theppitak Karoonboonyanan &lt;;thep@linux.thai.net&gt;;, 2010. Akom Chotiphantawanon &lt;;knight2000@gmail.com&gt;;, 2009,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disk-utility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1, 2012, 2013, 2014, 2015, 2016,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nome-disk-utility package. Ivaylo Valkov &lt;;ivaylo@e-valkov.org&gt;;, 2009, 2010, 2011, 2012. Alexander Shopov &lt;;ash@kambanaria.org&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disk-utility.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 markkr &lt;;mark125@gmail.com&gt;;, 2009. fr33domlover &lt;;fr33domlover@riseup.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ce as gnome-disk-utility. Philip Withnall &lt;;philip@tecnocode.co.uk&gt;;, 2010. Bruce Cowan &lt;;bruce@bcowan.eu&gt;;, 2009, 2010,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9, 2010. Tryneeds translation team,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acuL9VIckJzJnYP2BtABjjRsWJyliJLg4bTBNaT8FLvVDoik8JV407Wu5DFIappnkBzjdo
sOI1LdbVB+XmyrRlA/WOFPjf10YZigo5VrTSTa3nOa1mWBh73HXKnu/AfJPUsMeAf2VtGz9m
qjwmqonVn+RS4Y3yI7T+Ej+gWmgtvhXTQ2jcq+eN73AwfBztaOBTdQqllxq1Bzags13zLJrZ
J9NrjZK5p7Il5FPKGK</vt:lpwstr>
  </property>
  <property fmtid="{D5CDD505-2E9C-101B-9397-08002B2CF9AE}" pid="3" name="_2015_ms_pID_7253431">
    <vt:lpwstr>bGaQqeBbFIx/8UEL/rD9e1IpYLLlZHBwBjAHsFk9kgmgPBmFPWfH7y
a7fg1Nh12eYP4t3bj/8km37R/oWLMQ2vcivHfSDILYSHlKN1GwMoBrNnKpUb/c59BPPmzR6w
NfQGd5QdGA86ymKIGjSytrgynYfHkoRNbHCGGCmPdSLmwtgaBUXdLrmyb5BVnqfArjcZjJAm
5mYOUozDsdbGgfw5C9lmzclMPhNxqHQNiIkF</vt:lpwstr>
  </property>
  <property fmtid="{D5CDD505-2E9C-101B-9397-08002B2CF9AE}" pid="4" name="_2015_ms_pID_7253431_00">
    <vt:lpwstr>_2015_ms_pID_7253431</vt:lpwstr>
  </property>
  <property fmtid="{D5CDD505-2E9C-101B-9397-08002B2CF9AE}" pid="5" name="_2015_ms_pID_7253432">
    <vt:lpwstr>6euha8Dz4YsW4KZiWZfZfKMYBlThrlaEJB8D
shQhuP12YlsjiQynEGaxYnXuvASt6v0KGokOXo6mA5xrLqcU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6</vt:lpwstr>
  </property>
</Properties>
</file>